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80" w:before="0" w:after="12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will need metric measuring spoons, metric measuring cups, large bowl, scales, tea towel, kniv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Pizza (based on a recipe by Jamie Oliver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ablespoon suga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25 ml tepid w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ablespoon dried yeas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00 g flou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easpoon 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il for greasing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me extra flour and semolina for kneading</w:t>
        <w:br/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Dissolve the sugar in the tepid water.  Sprinkle the yeast over, mix with a fork and leave for 5-10 minutes until the mixture looks frothy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In a large clean bowl, mix the flour and salt.  Make a well in the centre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Pour all the dissolved yeast mixture into the centre and slowly mix in all the flour to make a moist dough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Knead the dough for 10 minutes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Place dough in a lightly greased bowl and leave in a warm, draught-free place to double in size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When it has doubled in size, knock it back.  To do this, knead the dough for about a minute, knocking all the air out of it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Divide dough into 5 pieces and roll each into a large round shape about 0.5 cm thick using a rolling pin.  Once you have added your topping bake for around 5-7 minutes at 240°C until topping has melted and pizza base is lightly golden.</w:t>
      </w:r>
      <w:r>
        <w:br w:type="page"/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b/>
          <w:b/>
          <w:sz w:val="28"/>
          <w:szCs w:val="26"/>
          <w:lang w:val="en-US"/>
        </w:rPr>
      </w:pPr>
      <w:r>
        <w:rPr>
          <w:rFonts w:cs="Helvetica" w:ascii="Arial" w:hAnsi="Arial"/>
          <w:b/>
          <w:sz w:val="28"/>
          <w:szCs w:val="26"/>
          <w:lang w:val="en-US"/>
        </w:rPr>
        <w:t>Topping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You will need metric measuring cups, metric measuring spoons, peeler, saucepan, colander, grater, large bowl, knife, board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b/>
          <w:b/>
          <w:sz w:val="28"/>
          <w:szCs w:val="26"/>
          <w:lang w:val="en-US"/>
        </w:rPr>
      </w:pPr>
      <w:r>
        <w:rPr>
          <w:rFonts w:cs="Helvetica" w:ascii="Arial" w:hAnsi="Arial"/>
          <w:b/>
          <w:sz w:val="28"/>
          <w:szCs w:val="26"/>
          <w:lang w:val="en-US"/>
        </w:rPr>
        <w:t>Potato and rosemary with salad green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2 medium to large potatoe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salt to cook potatoe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¼ cup extra-virgin olive oil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4 x 3 cm stalks rosemary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1 teaspoon salt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freshly ground black pepper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½ cup Parmesan cheese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salad green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 xml:space="preserve">Wash the potatoes and slice very thinly using a peeler.  Put in salty boiling water for 2 minutes.  Drain the potatoes, place in a large bowl.  Drizzle with most of the oil.  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 xml:space="preserve">Strip the rosemary needles from the stalks and chop finely.  Add the rosemary, salt and pepper to the potatoes.  Carefully mix together so that all slices are lightly oiled. 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 xml:space="preserve">Grate the Parmesan cheese. 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Arrange slices of potato on the rolled out pizza dough, overlapping as you go.  Sprinkle most of the Parmesan over the potato, keeping some aside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 xml:space="preserve">Serve with topped with a handful of salad greens and remaining Parmesan. </w:t>
      </w:r>
      <w:r>
        <w:br w:type="page"/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You will need metric measuring cups, measuring spoons, knife, board, frying pan, wooden spoon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b/>
          <w:b/>
          <w:sz w:val="28"/>
          <w:szCs w:val="26"/>
          <w:lang w:val="en-US"/>
        </w:rPr>
      </w:pPr>
      <w:r>
        <w:rPr>
          <w:rFonts w:cs="Helvetica" w:ascii="Arial" w:hAnsi="Arial"/>
          <w:b/>
          <w:sz w:val="28"/>
          <w:szCs w:val="26"/>
          <w:lang w:val="en-US"/>
        </w:rPr>
        <w:t>Onion topping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3 red onion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1 clove garlic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 xml:space="preserve">bunch of thyme 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¼ cup canola oil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salt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freshly ground black pepper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3 tablespoons red wine vinegar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extra-virgin olive oil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thyme leaves to sprinkle over pizza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Peel and halve red onions, then slice as thinly as you can.  Finely slice garlic.  Remove thyme leaves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Heat oil in a frying pan.  Add garlic, thyme leaves and then the onions.  Add a pinch of salt and cook fast, keeping the onions on the move for 4 minutes.  Do not burn the onions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Next add the red wine vinegar and simmer for a further 4 minutes.  Add some salt and freshly ground black pepper and a little extra virgin olive oil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Spread everything over your pizza dough and sprinkle on some thyme leaves.</w:t>
      </w:r>
      <w:r>
        <w:br w:type="page"/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You will need board, knife, lemon squeezer, metric measuring cups, salad spinner, grater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b/>
          <w:b/>
          <w:sz w:val="28"/>
          <w:szCs w:val="26"/>
          <w:lang w:val="en-US"/>
        </w:rPr>
      </w:pPr>
      <w:r>
        <w:rPr>
          <w:rFonts w:cs="Helvetica" w:ascii="Arial" w:hAnsi="Arial"/>
          <w:b/>
          <w:sz w:val="28"/>
          <w:szCs w:val="26"/>
          <w:lang w:val="en-US"/>
        </w:rPr>
        <w:t>Herb oil and olive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1 clove garlic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bunch of herbs e.g. basil, thyme, rosemary, sage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oil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lemon juice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salt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freshly ground black pepper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olive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salad greens and grated Parmesan to serve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 xml:space="preserve">Finely chop garlic and herbs.  Measure herb mixture and add three times as much oil, a squeeze of lemon, salt and freshly ground black pepper.  Mix together. 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Chop olives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Spread herb oil over rolled out pizza dough and place olives on top.</w:t>
      </w:r>
    </w:p>
    <w:p>
      <w:pPr>
        <w:pStyle w:val="Normal"/>
        <w:widowControl w:val="false"/>
        <w:autoSpaceDE w:val="false"/>
        <w:spacing w:before="0" w:after="240"/>
        <w:ind w:left="142" w:hanging="0"/>
        <w:rPr/>
      </w:pPr>
      <w:r>
        <w:rPr>
          <w:rFonts w:cs="Helvetica" w:ascii="Arial" w:hAnsi="Arial"/>
          <w:szCs w:val="26"/>
          <w:lang w:val="en-US"/>
        </w:rPr>
        <w:t>Serve topped with a handful of washed salad greens and Parmesan cheese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b/>
          <w:b/>
          <w:szCs w:val="26"/>
          <w:lang w:val="en-US"/>
        </w:rPr>
      </w:pPr>
      <w:r>
        <w:rPr>
          <w:rFonts w:cs="Helvetica" w:ascii="Arial" w:hAnsi="Arial"/>
          <w:b/>
          <w:szCs w:val="26"/>
          <w:lang w:val="en-US"/>
        </w:rPr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b/>
          <w:b/>
          <w:szCs w:val="26"/>
          <w:lang w:val="en-US"/>
        </w:rPr>
      </w:pPr>
      <w:r>
        <w:rPr>
          <w:rFonts w:cs="Helvetica" w:ascii="Arial" w:hAnsi="Arial"/>
          <w:b/>
          <w:szCs w:val="26"/>
          <w:lang w:val="en-US"/>
        </w:rPr>
        <w:t>Baked apples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 xml:space="preserve">Wash the fruit and halve and core.  Place the apples in a shallow dish and sprinkle with sugar.  Roast in the outdoor oven just long enough to soften them slightly but still keep their shape.  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b/>
          <w:b/>
          <w:szCs w:val="26"/>
          <w:lang w:val="en-US"/>
        </w:rPr>
      </w:pPr>
      <w:r>
        <w:rPr>
          <w:rFonts w:cs="Helvetica" w:ascii="Arial" w:hAnsi="Arial"/>
          <w:b/>
          <w:szCs w:val="26"/>
          <w:lang w:val="en-US"/>
        </w:rPr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b/>
          <w:b/>
          <w:szCs w:val="26"/>
          <w:lang w:val="en-US"/>
        </w:rPr>
      </w:pPr>
      <w:r>
        <w:rPr>
          <w:rFonts w:cs="Helvetica" w:ascii="Arial" w:hAnsi="Arial"/>
          <w:b/>
          <w:szCs w:val="26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before="0" w:after="12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</w:r>
    </w:p>
    <w:p>
      <w:pPr>
        <w:pStyle w:val="Normal"/>
        <w:spacing w:before="0" w:after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9:10:00Z</dcterms:created>
  <dc:creator>john  wilson</dc:creator>
  <dc:description/>
  <cp:keywords/>
  <dc:language>en-US</dc:language>
  <cp:lastModifiedBy>john wilson</cp:lastModifiedBy>
  <cp:lastPrinted>2014-04-01T14:55:00Z</cp:lastPrinted>
  <dcterms:modified xsi:type="dcterms:W3CDTF">2014-04-01T02:38:00Z</dcterms:modified>
  <cp:revision>13</cp:revision>
  <dc:subject/>
  <dc:title/>
</cp:coreProperties>
</file>